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5450512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7052936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 xml:space="preserve">«Про </w:t>
      </w:r>
      <w:r>
        <w:rPr>
          <w:sz w:val="28"/>
          <w:szCs w:val="28"/>
        </w:rPr>
        <w:t>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виділити кошти з місцевого бюджету у сумі 210 тис.грн.</w:t>
      </w:r>
      <w:r>
        <w:rPr>
          <w:sz w:val="36"/>
          <w:szCs w:val="36"/>
        </w:rPr>
        <w:t xml:space="preserve"> </w:t>
      </w:r>
      <w:r>
        <w:rPr>
          <w:b w:val="false"/>
          <w:sz w:val="28"/>
          <w:szCs w:val="28"/>
        </w:rPr>
        <w:t xml:space="preserve">на виготовлення ПКД для виконання робіт з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ого ремонту приміщень «Бібліотека-філіал №1» КЗ «Міські публічні бібліотеки» Житомирської міської ради за адресою:  м. Житомир, вул. Київська,36.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5:59:00Z</dcterms:modified>
  <cp:revision>27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